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acceso a base de concreto hidráulico en la cabecera municipal de Topia, Dgo., mediante la construcción consistente en trabajos de Terracerías, Pavimentación, Estructuras y Obras de Drenaje, Señalamiento y Dispositivos de Seguridad, Albañilería,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zampeados para recubrimiento de superficies con mampostería de piedra o tabique, concreto hidráulico o suelo-cemento para protección por erosión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2.002/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26749568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99335653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75982873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83498371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803146291"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ALCP 3.-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CCESO A BASE DE CONCRETO HIDRÁ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6:06:00Z</dcterms:created>
  <dc:creator>HOME</dc:creator>
  <dc:description/>
  <cp:keywords/>
  <dc:language>en-US</dc:language>
  <cp:lastModifiedBy>304-004879</cp:lastModifiedBy>
  <cp:lastPrinted>2021-09-07T15:55:00Z</cp:lastPrinted>
  <dcterms:modified xsi:type="dcterms:W3CDTF">2021-09-24T16:06:00Z</dcterms:modified>
  <cp:revision>2</cp:revision>
  <dc:subject/>
  <dc:title>ESPECIFICACIONES  TÉCNICAS</dc:title>
</cp:coreProperties>
</file>